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_» _______ 2019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0 год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384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 687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97 38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897 38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897 38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897 38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 07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914 076,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914 07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914 07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23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19-11-13T05:35:00Z</dcterms:modified>
  <cp:revision>5</cp:revision>
  <dc:subject/>
  <dc:title>                                          </dc:title>
</cp:coreProperties>
</file>